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functions.doc,v 1.6 1999/04/28 09:53:52 aavi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1999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.no/pricing.html or email sales@troll.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.no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functions.doc,v 1.6 1999/04/28 09:53:52 aavit Exp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Documentation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Member Function Index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of the documented member functions i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with links to the class documentation for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