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8619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040846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