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822779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185958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