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850328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530983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