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00066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98581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