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86918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15607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