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916102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018776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