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821654050"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5405623"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