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01035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96759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