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2529804"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58997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