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178229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115101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