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05646360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45039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