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545167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370921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