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0138971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75355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370593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