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9409309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4102891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