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27221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9394651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