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86849424"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2196956"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