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dules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 flexible and editable table widget dubbed \l Q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table.html"&gt;&lt;img src="qtable.png" alt="Screenshot of QTable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le is the abstract widget of choice whenever you ne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data to the user or let the user edit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tabl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 \l Q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anvas, you place \link QCanvasItem QCanvasItems \endlink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with 1 or more \link QCanvasView QCanvasViews \endlink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&lt;img src="qcanvas.png" alt="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features fast redrawing, animation, collision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of the above class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