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redits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redits.doc   2.2.3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list is up to an including /local/qt/mail/qt-bugs/1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oug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ES-84, 205-544-0887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