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0-beta1-beta1   edited Nov 4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functions.doc   3.0.0-beta1-beta1   edited Nov 4 16: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