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0-beta1-beta1   edited Jan 12 09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winsystem.doc   3.0.0-beta1-beta1   edited Jan 12 09:1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X11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WIN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QWS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