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0-beta1-beta1   edited Apr 23 18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. The canvas can contain an arbitrary number of \link QCanva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s \endlink. Canvas items can have an arbitrary shape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can be freely moved around in the canvas, and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lisions. Canvas items can be set to move across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animated canvas items are supported with QCanvas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equire 3D graphics see Qt'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opengl.html"&gt;OpenGL modul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Item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n abstract base class for all canvas item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Ellips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n ellipse or "pie segment"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Lin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 line segmen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Polyg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 polyg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PolygonalItem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 base class for items that have a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Most canvas items derive from this clas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Rectangl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 rectangle. The rectangle cannot be tilt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rectangles can be drawn using QCanvasPolyg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Splin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 multi-bezier spline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Sprit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n animated pixma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\l QCanvas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A text string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, \l QCanvasPixmap and \l QCanvasPixmapArra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Sprite to show animated and moving pixmaps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