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004240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630627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