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3302834"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4708834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1/08/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18:00Z</dcterms:created>
  <dc:creator>Oz Najafi</dc:creator>
  <dc:description>
</dc:description>
  <cp:keywords/>
  <dc:language>en-US</dc:language>
  <cp:lastModifiedBy>OsamaA</cp:lastModifiedBy>
  <cp:lastPrinted>2004-02-24T11:55:00Z</cp:lastPrinted>
  <dcterms:modified xsi:type="dcterms:W3CDTF">2006-08-01T16:18:00Z</dcterms:modified>
  <cp:revision>837</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