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196192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88000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