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535176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804708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