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375923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986814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