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38105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4215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3328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