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233261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10344637"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