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34868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140816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