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43672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1318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1878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