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1382900267"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71766471"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7543887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