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872211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005653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