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707963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306784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