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45610762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46848075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