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238628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912824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