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100802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596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764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