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64508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61107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