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7864294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2105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7327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