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452645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49043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289603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440161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