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9602528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4005344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