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793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824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11539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21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