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97549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6976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75305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36211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