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7604963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889849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10954424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6948530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6927843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112308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9096321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1242763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8489335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7439976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9108400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7323001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0042942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039655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1839188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1400177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204433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5942685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0773403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0208234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2007262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4151153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2143113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3936455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1212074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4767295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2291655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4508283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0017952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9825671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3164150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3563756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3692147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7097073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5062981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5355019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10144717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567643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1141307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