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95997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299280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92771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267774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87590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1025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399179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20283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