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tegories Kat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field in the Kate ID header is an ASCII string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able automatically (eg, it is kept as non localized ASCII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ists examples of categories to use for variou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applications recognizing well known categor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es described below may display to the user a localiz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(eg, when a stream has a category of "subtitles",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for the French locale might display the category as "sous-titr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ticular category is not recognized, it may st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, albeit non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custom categories for your own use, you may use categ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by "x-". These are reserved for privat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subtitles Movie (or other) subtitles, as text, possib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nline mar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ffmpeg2theora can create such streams, which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by VLC, MPlayer (if patched), the Annodex browser plugin (if patch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player using GStreamer (if pat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spu-subtitles Movie (or other) subtitles, as DVD style imag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positioning and siz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oggen (if patched) can create such stream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back by VLC, and MPlayer (if pat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lyrics Song lyrics (typically in the language they are sung in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oggenc (if patched) can create such stream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back by XMMS (if pat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