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Kate bitstre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-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consists of a number of sequentia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n be either header packets or data packets. All heade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before any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ckets must appear in order. Decoding of a data pa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til all header packets have been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ate packet starts with a one byte type. A type with the MS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between 0x80 and 0xff) indicates a header packet, while a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B cleared (eg, between 0x00 and 0x7f) indicates a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ader packets then have the Kate magic, from byte offset 1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7 ("kate\0\0\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D header must appear first, a Kate stream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first eight bytes of the first packet with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\200kate\0\0\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-ogg-mapping Ogg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et in a Kate stream (always packet type 0x80, the 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 must be placed on a separate page. The corresponding Og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rked as beginning of stream (BOS). No other pack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header packets must be on one or more pages.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ust be on a separat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a packet must be the end of stream packet (packet type 0x7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gg packet must be marked as end of stream (EOS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ly one end of stream packet in a Kate stream. No 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rked as 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 the Ogg specification, granule positions must be non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ream. Header packets have granul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-detailed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tailed description of the format of each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0 "0x80 (ID head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1 "0x81 (Vorbis commen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2 "0x82 (regio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83 "0x83 (style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01 "0x01 (keepalive packe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format_0x7f "0x7f (end packe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format will be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ate bitstream packets start with a packe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byte unsigned integer that identifies the type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ader packets have the first bit set (eg, header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byte between 0x80 and 0x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packets have the first bit cleared (eg, data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byte between 0x00 and 0x7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llowing this byte is dependent on th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