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51586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65017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42396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50497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