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4190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5065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52293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0811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