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162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995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252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803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