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296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258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52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003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