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2408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511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686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4879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