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177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412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484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0869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