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48965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68788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56403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21619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