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88448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05618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01126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02405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