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3099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4595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7693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11894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