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959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296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068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289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