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30142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05009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51604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43755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