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99429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75171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59412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21427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