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036988748"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05606162"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1620004994"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2036376460"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2048645403"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2084961404"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839437395"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