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322605538"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570712749"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553529313"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034921927"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504225592"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845441965"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171691072"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