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5269865" cy="878205"/>
            <wp:effectExtent l="0" t="0" r="0" b="0"/>
            <wp:docPr id="1" name="nw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w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Shareware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reware version of SoccerSites has all the features of the full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able to install a complete SoccerSite and administer it and you will be able to change template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however the following limitations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" name="blebul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ebul1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You cannot delete demonstration records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The Edit and Delete features do not work in a number of features:</w:t>
      </w:r>
    </w:p>
    <w:p>
      <w:pPr>
        <w:pStyle w:val="Contents4"/>
        <w:tabs>
          <w:tab w:val="left" w:pos="72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ixture Administration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Table Administration</w:t>
      </w:r>
    </w:p>
    <w:p>
      <w:pPr>
        <w:pStyle w:val="Contents4"/>
        <w:tabs>
          <w:tab w:val="left" w:pos="720" w:leader="none"/>
        </w:tabs>
        <w:rPr/>
      </w:pPr>
      <w:r>
        <w:rPr/>
        <w:drawing>
          <wp:inline distT="0" distB="0" distL="0" distR="0">
            <wp:extent cx="14287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lub Information</w:t>
      </w:r>
    </w:p>
    <w:p>
      <w:pPr>
        <w:pStyle w:val="Contents4"/>
        <w:rPr/>
      </w:pPr>
      <w:r>
        <w:rPr/>
        <w:drawing>
          <wp:inline distT="0" distB="0" distL="0" distR="0">
            <wp:extent cx="14287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layer Administration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News 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able to add records in most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ersion has been designed to show you all the features of the SoccerSit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like the system and wish to purchase the full version please visi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easywebpagedesign.com/soccersit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full demonstration without having to install this zip file on your own web host visi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easywebpagedesign.com/clubsites</w:t>
        </w:r>
      </w:hyperlink>
      <w:r>
        <w:rPr/>
        <w:t xml:space="preserve"> (to view a demo site) or</w:t>
      </w:r>
    </w:p>
    <w:p>
      <w:pPr>
        <w:pStyle w:val="Normal"/>
        <w:rPr/>
      </w:pPr>
      <w:hyperlink r:id="rId12">
        <w:r>
          <w:rPr>
            <w:rStyle w:val="InternetLink"/>
          </w:rPr>
          <w:t>http://www.easywebpagedesign.com/clubsites/admin.html</w:t>
        </w:r>
      </w:hyperlink>
      <w:r>
        <w:rPr/>
        <w:t xml:space="preserve"> (to view the admin of a demo site: User: demo, Password: dem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zip file contains a complete installation and user manual. Please read this carefully before installing a Soccer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ccerSites Shareware Limit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3300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3300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3300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3300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3300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330099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yperlink" Target="http://www.easywebpagedesign.com/soccersites" TargetMode="External"/><Relationship Id="rId11" Type="http://schemas.openxmlformats.org/officeDocument/2006/relationships/hyperlink" Target="http://www.easywebpagedesign.com/clubsites" TargetMode="External"/><Relationship Id="rId12" Type="http://schemas.openxmlformats.org/officeDocument/2006/relationships/hyperlink" Target="http://www.easywebpagedesign.com/clubsites/admin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38:00Z</dcterms:created>
  <dc:creator>Gary Newell</dc:creator>
  <dc:description/>
  <dc:language>en-US</dc:language>
  <cp:lastModifiedBy>Gary Newell</cp:lastModifiedBy>
  <dcterms:modified xsi:type="dcterms:W3CDTF">2006-02-09T16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011</vt:lpwstr>
  </property>
</Properties>
</file>