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398642503"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858333498"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927472806"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