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36497965"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848970143"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808025389"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945289734"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291591162"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793399569"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448433976"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