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605681350"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816067039"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504697680"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87014898"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