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74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Firm Offer, Price List, Print Order Form</w:t>
      </w:r>
    </w:p>
    <w:p>
      <w:pPr>
        <w:pStyle w:val="Normal"/>
        <w:keepNext w:val="true"/>
        <w:bidi w:val="0"/>
        <w:ind w:right="-74" w:hanging="0"/>
        <w:jc w:val="center"/>
        <w:rPr/>
      </w:pPr>
      <w:r>
        <w:rPr>
          <w:rFonts w:ascii="Arial" w:hAnsi="Arial"/>
          <w:b w:val="false"/>
          <w:sz w:val="16"/>
          <w:lang w:val="en-US"/>
        </w:rPr>
        <w:t>The current list on the Internet applies!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irm Offer and Price List 07/2007.               All older offers are invalid!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******************************************************************************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To                                       Phone:         ++49 (0)2152 961127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C. Killet Software Ing.-GbR              Fax:           ++49 (0)2152 961128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Postbox 400225                           E-Mail:       killet@killetsoft.d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47896 Kempen                             Internet: http://www.killetsoft.d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Germany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detic programs    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OPOWIN     Topographic information system of Germany          EU  11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ORTWIN      German wide municipal and domicile register        EU  11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RANSDATbas World wide coordinate transformations basic        EU  1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RANSDATpro World wide coordinate transformations prof.        EU  195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SEVENPAR    Seven Parameter Spatial Helmert Transformation     EU  13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use on a single computer            Price times 1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Network license for use of all clients on a network     Price times 2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use on all computers and networks   Price times 4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existing license on a higher license   Price difference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 / Upgrad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Geo Data International Admin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Australia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USTRAL   Australia, 10029 locations, postcodes, coordinates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WZEA    Newzealand, 1997 locations, postcodes, coordinates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Europe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LBANIA   Albania, 394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NDORRA   Andorra, 37 locations, postcodes, coordinates      EU   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USTRIA   Austria, 19549 locations, postcodes, coordinates   EU  9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ELARUS   Belarus, 74 locations, postcodes, coordinates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ELGIUM   Belgium, 4391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OS_HERC  Bosn. / Herc., 879 locations, postcodes, coord.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ULGARIA  Bulgaria, 179 locations, postcodes, coordinates    EU  1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ROATIA   Croatia, 3970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YPRUS    Cyprus, 210 locations, postcodes, coordinates   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ZECH     Czech Rep., 15321 locations, postcodes, coord.     EU  9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DENMARK   Denmark, 6391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STONIA   Estonia, 644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X_YUGOS  Ex-Yugoslavia, 1700 locations, postcodes, coord.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FINLAND   Finland, 6026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FRANCE    France, 54170 locations, postcodes, coordinates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EORGIA   Georgia, 19 locations, postcodes, coordinates  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ERMANY   Germany, 114500 locations, postcodes, coordinates  EU 15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IBRALT   Gibraltar, 5 locations, postcodes, coordinates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_BRIT   Great Britain, 50077 locations, postcodes, coord.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EECE    Greece, 828 locations, postcodes, coordinates 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HUNGARY   Hungary, 3476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IRELAND   Ireland, 2820 locations, postcodes, coordinates 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ITALY     Italy, 28038 locations, postcodes, coordinates     EU 1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ATVIA    Latvia, 852 locations, postcodes, coordinates 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IECHTEN  Liechtenstein, 13 locations, postcodes, coord. 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ITHUAN   Lithuania, 981 locations, postcodes, coordinates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UXEMB    Luxembourg, 4041 locations, postcodes, coordinates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ACEDON   Macedonia, 307 locations, postcodes, coordinates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ALTA     Malta, 69 locations, postcodes, coordinates  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OLDOVA   Moldova, 78 locations, postcodes, coordinates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ONACO    Monaco, 3 locations, postcodes, coordinates   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THERL   Netherlands, 7703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ORWAY    Norway, 4171 locations, postcodes, coordinates 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LAND    Poland, 11009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RTUG_4  Portugal-ZIP4, 4197 locations, postcodes, coord.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RTUG_7  Portugal-ZIP7, 248337 locations, postcodes, coord. EU 2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ROMANIA   Romania, 300 locations, postcodes, coordinates  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RUSSIA    Russia, 1174 locations, postcodes, coordinates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_MARINO  San Marino, 11 locations, postcodes, coordinates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ERBIA    Serbia, 1540 locations, postcodes, coordinates  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LOVAKIA  Slovakia, 3893 locations, postcodes, coordinates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LOVENIA  Slovenia, 386 locations, postcodes, coordinates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PAIN     Spain, 28668 locations, postcodes, coordinates     EU 1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WEDEN    Sweden, 10609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WITZERL  Switzerland, 7164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TURKEY    Turkey, 1158 locations, postcodes, coordinates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UKRAINE   Ukraine, 490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VATICAN   Vatican, 1 locations, postcodes, coordinates  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North America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ANADA_3  Canada-ZIP3, 8152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ANADA_6  Canada-ZIP6, 797499 locations, postcodes, coord.   EU 25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EENLND  Greenland, 23 locations, postcodes, coordinates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EXICO    Mexico, 75092 locations, postcodes, coordinates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USA       USA, 79182 locations, postcodes, coordinates   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Country groups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D_A_CH    Country group Germany/Austria/Switzerland          EU 2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IGHBOR  Country group Germany + neighboring countries      EU 3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UROPE    Country group All European countries               EU 4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_AMERIC  Country group North America                        EU 4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al lic.   for exclusive internal use              Price times 0.7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Prices for other countries on reques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International Streets                                   plus 19% VA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ANDORRA   Andorra, ? Streets, Coverage 100%                 EU   28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AUSTRIA   Austria, ? Streets, Coverage 100%                 EU  3014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ELGIUM   Belgium, ? Streets, Coverage 100%                 EU  3246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CZECH     Czech Rep., ? Streets, Coverage 100%              EU  185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DENMARK   Denmark, ? Streets, Coverage 100%                 EU  156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FINLAND   Finland, ? Streets, Coverage 100%                 EU  1237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FRANCE    France, ? Streets, Coverage 100%                  EU  5101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R_BRIT   Great Britain, ? Streets, Coverage 100%           EU  5719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IRELAND   Ireland, ? Streets, Coverage 45%                  EU   696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ITALY     Italy, ? Streets, Coverage 100%                   EU  6569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LUXEMB    Luxembourg, ? Streets, Coverage 100%              EU   448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MONACO    Monaco, ? Streets, Coverage 100%                  EU   448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ETHERL   Netherlands, ? Streets, Coverage 100%             EU  2242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ORWAY    Norway, ? Streets, Coverage 100%                  EU   851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POLAND    Poland, ? Streets, Coverage 30%                   EU  185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PORTUGAL  Portugal, ? Streets, Coverage 84%                 EU  100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PAIN     Spain, ? Streets, Coverage 100%                   EU  4096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EDEN    Sweden, ? Streets, Coverage 100%                  EU  1469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ITZERL  Switzerland, ? Streets, Coverage 100%             EU  3401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International Houses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ANDORRA   Andorra, 3600 Buildings, Coverage 77%             EU   84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AUSTRIA   Austria, 3.1 million Buildings, Coverage 100%     EU  9042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ELGIUM   Belgium, 4.9 million Buildings, Coverage 100%     EU  9738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CZECH     Czech Rep., 171000 Buildings, Coverage 27%        EU  556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DENMARK   Denmark, 2.4 million Buildings, Coverage 100%     EU  3478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FINLAND   Finland, 1.7 million Buildings, Coverage 100%     EU  370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FRANCE    France, 18.7 million Buildings, Coverage 100%     EU 15302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R_BRIT   Great Britain, 19.2 million Build., Coverage 100% EU 17156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IRELAND   Ireland, 315000 Buildings, Coverage 33%           EU  2087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ITALY     Italy, 14.9 million Buildings, Coverage 82%       EU 19707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LUXEMB    Luxembourg, 154000 Buildings, Coverage 100%       EU  134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MONACO    Monaco, 100000 Buildings, Coverage 63%            EU  134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ETHERL   Netherlands, 8.15 million Build., Coverage 100%   EU  672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ORWAY    Norway, 1.1 million Buildings, Coverage 100%      EU  2551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POLAND    Poland, 686000 Buildings, Coverage 30%            EU  556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PORTUGAL  Portugal, 1.9 million Buildings, Coverage 48%     EU  301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PAIN     Spain, 5.4 million Buildings, Coverage 77%        EU 12288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EDEN    Sweden, 1.4 million Buildings, Coverage 67%       EU  440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ITZERL  Switzerland, 2.2 million Buildings, Coverage 100% EU 10201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Admin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GEM    Towns, Municipalities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REF    Towns, Municipalities + geo references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TLGEM  Town districts                                     EU  24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TLREF  Town districts +  geo references                   EU  49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PLZGEM    Postal codes         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PLZREF    Postal codes + geo references         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VORWGEM   Phone area codes     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VORWREF   Phone area codes + geo references     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KREIS     Counties and rural districts         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REGBEZ    Administrative regions                             EU   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LAND      Federal States                                     EU   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al lic.   for exclusive internal use              Price times 0.7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on a license with geo references       Price differenc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Streets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ER       Street coordinates whole Federal Rep. of Germany  EU  5796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H       Street coordinates Schleswig-Holstein             EU   58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HA       Street coordinates Hamburg                        EU   46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DS       Street coordinates Lower Saxony                   EU  1002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BR       Street coordinates Bremen                         EU   29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RW       Street coordinates North-Rhine Westphalia         EU  214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ES       Street coordinates Hesse                          EU  1102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RPL       Street coordinates Rhineland-Palatinate           EU   696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AW       Street coordinates Baden-Wurttemberg              EU  156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AY       Street coordinates Bavaria                        EU  156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L       Street coordinates Saarland                       EU   406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ER       Street coordinates Berlin                         EU   58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RB       Street coordinates Brandenburg                    EU   58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MVP       Street coordinates Mecklenburg-Western Pomerania  EU   467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C       Street coordinates Saxonia                        EU   696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N       Street coordinates Saxonia-Anhalt                 EU   58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THU       Street coordinates Thuringia                      EU   467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Houses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ER       House coordinates whole Federal Rep. of Germany   EU 23184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H       House coordinates Schleswig-Holstein              EU  231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HA       House coordinates Hamburg                         EU  185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DS       House coordinates Lower Saxony                    EU  440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BR       House coordinates Bremen                          EU  116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RW       House coordinates North-Rhine Westphalia          EU  857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ES       House coordinates Hesse                           EU  440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RPL       House coordinates Rhineland-Palatinate            EU  2783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AW       House coordinates Baden-Wurttemberg               EU  626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AY       House coordinates Bavaria                         EU  626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L       House coordinates Saarland                        EU  1623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ER       House coordinates Berlin                          EU  231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RB       House coordinates Brandenburg                     EU  231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MVP       House coordinates Mecklenburg-Western Pomerania   EU  185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C       House coordinates Saxonia                         EU  2783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N       House coordinates Saxonia-Anhalt                  EU  2319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THU       House coordinates Thuringia                       EU  185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Topo (Map info of Germany)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25      Topographic maps 1:25000                  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50      Topographic maps 1:50000             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100     Topographic maps 1:100000                          EU   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200     Topographic survey maps 1:200000                   EU   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al lic.   for exclusive internal use              Price times 0.7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unctions from the Geodetic Function Collection GeoDLL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TRANS   DLL Function group "Coordinate Transformations"    EU  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DEFIN   DLL Function group "User Definitions"              EU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PARA    DLL Function group "Parameter Determination"       EU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DIST    DLL Function group "Distance Calculations"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NOTAT   DLL Function group "Notation Calculations"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MAPS    DLL Function group "Map Calculations"              EU  20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GDLLELEV    DLL Function group "Elevation Calculations"        EU  400.00</w:t>
      </w:r>
    </w:p>
    <w:p>
      <w:pPr>
        <w:pStyle w:val="Heading3"/>
        <w:widowControl w:val="false"/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ALL     DLL complete with all function groups              EU 170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SOURCE  C++ source code complete with all function groups  EU 9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al lic.   for exclusive internal use              Price times 0.7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Data media with prepared free digital elevation data             plus 19% VAT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CD  Copying fee for CD-ROM with upto 7 CGIAR files     EU   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DC  Copying fee for DVD with upto 42 CGIAR files       EU  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DG  Copying fee for DVD with all 16 GLOBE files        EU   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HD  Cop. fee for external HD w. all CGIAR/GLOBE files  EU  82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Postal delivery only 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rogramming Tools    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raph4VO-DLL  Graphics for CA-VO (unlockable DLL)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raph4VO-AEF  Graphics for CA-VO (AEF source code)             EU  2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use on a single workstation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use on all workstat. and networks   Price times 4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on a version with source code          Price differenc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 / Upgrad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Shipment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The fast email delivery is possible with credit card payments only. You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Receive the license agreement and the invoice with all shipment methods postal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s papers. The shipment cost is independently of the shipment method inside of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rmany 5,00 EURO, else depending of the expenditure 5,00 upto 10,00 EURO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ree download of test versions of all programs from the Internet at the abov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ddress is available!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D-ROM with the ordered software and additional test versions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We supply a CD-ROM with the desired software, the invoice, the licens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agreement and the unlock parameters. In addition on that CD-ROM are test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versions of all other products listed in this price lis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upply without data media after download of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You download the free test version of a program from the Internet. W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send the invoice, the license agreement and the unlock parameters on th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ost 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E-Mail (only for credit card payments)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You download the free test version from the Internet. We send the unlock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arameters or original data tables as fast as possible by email. Th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invoice and the license agreement you receive on the post 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aymen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Common business rules apply. The value-added tax is not included into th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prices of the price list. For payments of any kind you will get a invoic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with declared value-added tax (if any). For shipments outside Germany into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EU states the value-added tax is not included only in case you can provide a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value-added tax identification number, all other states are value-added tax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re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Postal delivery with an invoice (Austria, Germany, Switzerland only)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You sign the receipt upon the delivery of the software and transfer you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aymen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ash on delivery (Austria, Germany and Switzerland). You pay the pos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delivery person or in the post office upon receiving the software with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n invoic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Bank account advice by email and supply after payment (other countries)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We send an short invoice with our bank account and supply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nd the original invoice after the receipt of paymen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harging to EURO / MASTER card (all countries). We supply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s fast as possible by email and send the original invoice on the pos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harging to VISA card (all countries). We supply the software as fast as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ossible by email and send the original invoice on the post office way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Card number: &gt;                     Expiration dat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Cardholder's nam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The ordered software is delivered after credit card transaction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authorization by the credit card company. Upon request it can be sent by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E-Mail as soon as possibl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Sender (please print)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ddress(do not forget the country):&gt;    Date and signatur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Contact person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hone: &gt;                                E-Mail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Your internal order sign (if necess.):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Your customer number (if exists):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Value-added tax ID: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(if shipment outside Germany into states of the European Uni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3">
    <w:name w:val="Heading 3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