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9256303"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530509095"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909755575"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631841666"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