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, 29.9. von Markus Pristov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fr PS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SES CPX-MODUL BRAUCHT MiNT! (Sonst isses sinnlo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zeigt einem die aktiven Prozesse unter MiNT und ihren momentane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 Ermittelt werden die Prozesse Sekunden durch Suche auf 'U:\PROC\*.*'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M-Id. mittels `appl_fi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MultiTOS werden also auch die Systemprozesse und Accessori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e Zeile ist wie folgt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STATUS  MiNT-ID  GEM-ID (oder -- bei TOS-Programmen) PRIORIT"AT (-20.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ch Doppelklicken oder "Offnen eines Prozesses kann man die Priorit"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 und evt. ein Signal senden. Kann ein Signal *nicht* gesende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rscheint: "Datei nicht gefunden". Ist PS.CPX der Ansicht, es ist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voll ein Signal zu verschicken oder die Priorit"at zu "andern, so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jeweiligen Kn"opfe erst ga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nige Hinweise sind sinnv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E GEM ki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nn man einen GEM-Prozess killt, dann SIGTERM verwenden. Dies wird u.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fangen und der Prozess sauber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-Prozesse killt man am besten mit SIGINT. Dieses Signal verschickt M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CONTROL+C. Und wenn ein Prozess nicht sterben will, dann mu"s man SIGK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n. Dieses l"a"st keinem Prozess eine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e Priorit"aten auf +20 (h"ochster Wert) macht den Rechner au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 Haftung fr diese Programm wird abgelehnt, Benutzung auf eigenes Risik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 wurde mit TOS 2.06 und MiNT 0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nicht-deutschem TOS sind alle Systemmeldungen Engl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, Vorschl"age usw.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prissi@marie.physik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 an Dieter Fiebelkorn f"ur CPX-Programmskelette, Testberichte und Anregung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