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XTSNDR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Talker from Gribni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n R. E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CHIP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02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Sndr version 2 will make sending a text file a simp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ask.  Your favorite text files will always be with i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.  Just install TXTSNDR.BTK (do not change the name!!!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alk menu or on a function key and put the file in your Bac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o simplify things also put TXTSNDR.DAT in your Bac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ile is a sample text file which can be buil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capable of outputing an ascii text fil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Data file call it TXTSNDR.DAT (this is important!!!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             RET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     or    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NG             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XT              C:\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ne of the data file can either be an actual text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tender, OR it can be the word Choose.  Choose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or when its button is pressed.  Letting you 'Cho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text file you have for STalker.  The next two lin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wo of your text files.  The fourth line in the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where you keep your text files.  The last line is a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aking sure you end line 4 with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cript to send your header, or greetings to a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message,  your signature.  Do you do a multiple send? 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ames of the people to receive the letter in a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at the TO: prompt.  No more having to type the names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.  Any ascii file you do repeated sends on this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implify the sending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it folks real tough,huh?  Remember this is 'Sain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 if you use it and like it be a SainT and 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n Em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 Haz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 City, 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48-1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ways if this or any of my programming cause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or if it retargets the IRS computers to your accou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NO responsi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s always for support and guidance from Paul Lefebv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his script Oracle, get it its great and mak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o Delphi and Genie 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n O: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