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(1)                    UNIX Reference Manual       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indent and format C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[input-file [output-file]] [-bad | -nbad] [-bap | -nb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bb | -nbbb] [-bc | -nbc] [-bl] [-br] [-cn] [-cdn] [-cdb | -ncdb] [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nce] [-cin] [-clin] [-dn] [-din] [-fc1 | -nfc1] [-in] [-ip | -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n] [-lcn] [-lp | -nlp] [-npro] [-pcs | -npcs] [-psl | -npsl] [-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c] [-sob | -nsob] [-st] [-troff] [-v | -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is a C program formatter.  It reformats the C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-file according to the switches.  The switch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 described below. They may appea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only specify an input-file, the formatting is done `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', that is, the formatted file is written back into input-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of input-file is written in the current directory.  If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named `/blah/blah/file', the backup file is named file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-file is specified, indent checks to make sure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sted below control the formatting style imposed b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, -nbad     If -bad is specified, a blank line is forc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of declarations.  Default: -n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p, -nbap     If -bap is specified, a blank line is forc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body.  Default: -n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b, -nbbb     If -bbb is specified, a blank line is forced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comment.  Default: -n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, -nbc       If -bc is specified, then a newline is forc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 in a declaration.  -nbc turns off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-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, -bl        Specifying -bl lines up compound state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ing -br (the default) makes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n           The column in which comments on code sta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 -n          The column in which comments on declarations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for these comments to start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ose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b, -ncdb     Enables (disables) the placement of comment delimi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lines.  With this option enabled, commen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ly affects block comments, not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of code.  The default is -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, -nce       Enables (disables) forcing `else's to cudd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preceding `}'.  The default is -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in            Sets the continuation indent to be n.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indented that far from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f the statement.  Parenthesized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 indentation added to indicate the nest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lp is in effect.  -ci defaults to the same value a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n           Causes case labels to be indented n tab st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of the containing switch statement.  -cli0 -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case labels to be indented half a tab s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-cli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             Controls the placement of comments which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of code.  The default -d1 means tha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laced one indentation level to the lef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ing -d0 lines up these comments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section on comment ind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n            Specifies the indentation, in character positions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claration keyword to the following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default is -di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, -ndj       -dj left justifies declarations.  -ndj indent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the same as code.  The default is -n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, -nei       Enables (disables) special else-if processing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abled, an if following an else will have the sam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prece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1, -nfc1     Enables (disables) the formatting of comment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lumn 1.  Often, comments whose leading `/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1 have been carefully hand format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uch cases, -nfc1 should be used.  The default is -f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            The number of spaces for one indentation level. 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p, -nip       Enables (disables) the indentation of paramet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from the left margin.  The default is 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n             Maximum length of an output line.  The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, -nlp       Lines up code surrounded by parenthesis i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 If a line has a left paren which is not cl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line, then continuation lines will be l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at the character position just aft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.  For example, here is how a piece o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looks with -nlp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_procedure(p4,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-lp in effect (the default) the code look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rd_procedure(p4,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ing two more newlin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1 = first_procedure(second_procedure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rd_procedure(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pro           Causes the profile files, `./.indent.pr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~/.indent.pro',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s, -npcs     If true (-pcs) all procedure calls will have a spac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between the name and the `('.  The default is -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l, -npsl     If true (-psl) the names of procedures being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column 1 - their types, if any,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lines.  The default is -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, -nsc       Enables (disables) the placement of asterisks (`*'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edge of a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b, -nsob     If -sob is specified, indent will swallow op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 You can use this to get rid of blank lines af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: -n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             Causes indent to take its input from stdin, and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ypename      Adds typename to the list of type keywords.  Names accum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-T can be specified more than onc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ll the typenames that appear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defined by typedef - nothing will be ha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iss a few, but the program won't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ely as it should.  This sounds like a painful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do, but it's really a symptom of a problem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causes a syntactic change in the language an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't find all instances of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ff          Causes indent to format the program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ff(1).  It will produce a fancy listing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spirit as vgrind(1).  If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 default is standard outpu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nv         -v turns on `verbose' mode; -nv turns it off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ose mode, indent reports when it splits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into two or more lines of output,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statistics at completion. The default is 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up your own `profile' of defaults to inden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.indent.pro in your login directory and/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ing whatever switches you like.  A `.indent.pro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akes precedence over the one in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dent is run and a profile file exists, then it is rea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efaults.  Switches on the command line, though,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switches.  The switches should be separated by 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ox' comments. indent assumes that any comment with a dash, 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immediately after the start of comment (that is, `/*-', `/*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*' followed immediately by a newline character) is a commen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box of stars.  Each line of such a comment is left unchang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indentation may be adjusted to account for the change i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text. All other comments are treated as straight text.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as many words (separated by blanks, tabs, or newlines) o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Blank lines break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ent is on a line with code it is started in the `comment colum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et by the -cn command line parameter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is started at n indentation levels less than where cod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ced, where n is specified by the -d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on a line extends past the comment column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further to the right, and the right margin may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ndent leaves preprocessor lines alone.  The only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do is to straighten up trailing comments.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mments alone.  Conditional compilation (#ifdef...#endi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nd indent attempts to correctly compensate for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i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understands a substantial amount about the syntax of C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forgiving' parser.  It attempts to cope with the usual sorts of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formed syntax.  In particular, the use of macro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forever for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uses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appeared in 4.2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has even more switches than ls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that often causes grief is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nt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 in an attempt to indent all the C program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erkeley Distribution        July 1, 1993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