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*** **** ****  ******      **** ****   ***  ***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***   **   **  **    **      **   **     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****   **   **  **            **   **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**** **   **   **  ***  ***      **   **     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** ****   *****    ******        *****  *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Link-Filer 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24/02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into the Public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puter Car Boot Sale'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aimed solely at GFA BASIC coders.  It allows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s (especially games and demos) to incorporat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ata files in 1 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arge file ('linkfile' here on) can be accessed using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included with this program as example listings, which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loading routines for your exter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/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to using this routi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files are kept together - no clusters wasted by having files li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your hard drive or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 files may be packed before linking, unpacking sour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f requested upon small donation being sent to the autho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donation (anything except MONEY!) see end of docu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end user has enough RAM available, the ENTIRE link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RAM and the files can be accessed immediately (give o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clock-cycl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y to incorporate routines, possibly install routines alongsid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routines and before you release your product, bring m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line and away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pful person to write to with your problems, or, if requeste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-file into your own programs should you come across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facility is only open to those who include a do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etter/dis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isadvantage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knowledge of packers may be required as well as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FA BASIC (mainly using MALLOC - stop using DIM arrays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ssible to write to link file.  Ie. High Score tab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files only - no string/numeric arr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-  BBS / Internet brief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LINK.PRG    -  GFA Link File Gener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LINK.DOC    -  You are reading it n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1.GFA    -  Example #1, reading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2.GFA    -  Example #2, reading files direct fro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3.GFA    -  Example #3, reading from disk/RAM depending on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1.LST    -  Example #1, reading files from disk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2.LST    -  Example #2, reading files direct from RAM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3.LST    -  Example #3, reading from disk/RAM depending on RAM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ief document is to allow you to get GFA Linkfiler working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quickly and painlessly as is possible.  As I mentioned before,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beta-tested only by myself and is based on similar 68000 cod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ny of the Atari hackers and crackers of yester-year !  Ex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pure GFA BASIC - except for the depacking routi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velop your demo/game as p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Before you release it, as in the very last stage before you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(and pack?) the code, run my GFA_LINK.PR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Once running, select the option required for my program to loc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files.  If they are spread out all over the place, in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, then select the 'Single' option.  If the files are all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directory (usually for demos) then click on 'Who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 Be warned that 'Whole' option will do EVERYTHING - inclu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ource files, DESKTOP.INF and anything else it fi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 Ensure your source directory only contain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for your game /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Once you have 'linked' all the required external files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ncel' from the file-selector.  You will asked if you requir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 single files/whole directories.  This choice is up to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'Cancel' when you are ready to create the lin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You will now be given the option to print out the file conten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comes into play when you are developing game/demo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files.  More detail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The contents of the link-file will be displayed on screen,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 File Number, Name, Size, Executable Status and P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 Pack Status can recognise the majority of file pack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Atomik v3.3/v3.5, Speed Packer v2.0/v3.0, Ice v2.4 &amp; Fire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Pressing a key will present you with a file-selecto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destination of the lin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The linkfile is generated.  It will be 40 bytes longer than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I add a little bit of text onto the end of the link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Another file-selector will appear requiring the destinati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GFA source code required to access the fil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file from within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Once this is written to the destination, GFA_LINK has finished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w your job to incorporate the result in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) If you used to have 6 Degas Elite Compressed PC1 files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, you will have to replace the file loading routine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AD "FILE_1.PC1",addres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using GFA_LIN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link(file_number|,address%)      ! From link-fi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memory(file_number|,address%)    ! From link-file copied 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file(file_number|, address%)     ! Using best of both world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users amount of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le_number' variable is according to the position in the link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given byte width, because I doubt you will be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5 files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ddress%'    variable is for the address of the MALLOC or DIM arra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file is to be loaded from disk/moved from RA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use MALLOC arrays as they ar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ly - unlike DIM arr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3 examples can be found in the accompanying sourc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ch?) bette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tably, these source files contain documentation which I adm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brilliant, but if you want some proper working examples, j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etter and a disk for a few examples of working linkfile 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an SAE as I am currently unemployed and enjoying the benef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re are any - of the Jobclub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y just write these routines if they are required for users of ST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, if I remember, similar routines were incorporated in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written under the moniker of 'The Missing Link'.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firm this, please 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, in their original 68000 variants were supposed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pproxiumately 2 years ago !  If anyone knows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 of POV, maybe he can get back in touch to see what he wants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, I am still at the same address in deepest, darkest North Wales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pend most of my spare time using my 486 DX33 and playing around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Multimedia Authoring packages, I still have a bit of tim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any related problems/requests to do with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hear from 8-Bit freaks around the globe. 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ve a ZX Spectrum, Commodore 64 or Amstrad 464/664/6128 and ha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 sized collections of software to swap on these 8-bit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the above mentioned 486 PC to emulate all three machines and I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 compile a CD-ROM full of emulators and their associated fi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latant Adve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'cheap at half the price' cos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er CD-ROM, you will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over 25000 ZX Spectrum games, demos and utilities.  Plu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some 2000+ C64 games and demos, a fair wad of Amstrad, Atari 8-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II, Dragon, MSX, Psion and other emulators on this sam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number is currently v1.0 and the next update will contai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ftware, plus emulation software for the Atari ST and Amig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the ZX Spectrum &amp; Commodor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 Of Blatant Adve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bung your correspondence to the usual MUG U.K address,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nco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las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udd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18 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welcome letters from other GFA coders who wish to correspond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GFA BASIC programs, games, demos or anything which takes their fanc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open to offers regarding donations, be it a selec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class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X Spectrum Disciple/+D disks, preferably with software 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 disks you might have lying around doing no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software or books for the above 8-bit machines, Atari ST 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which you no long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above needs a new description in the tradition of shareware,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-ware, chocolate ware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term 'Computer Car Boot Sale Ware' should about cov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bit before you start playing around is that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LINK FILER is (c) Mike Mee - alias MUG U.K(tm) - 1994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or distribution via all the normal sharewar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Atari.  Please ensure all accompanying file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and as per the file listing contained at the beginning at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at - I hope you find this program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ee/aka MUG U.K(tm), 24th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