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(1)                                               ARCHI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e  -  query  the Archie anonymous FTP databa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sp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c#ch#hi#ie#e [#[ -#-c#ce#er#rs#s ] [ -#-a#a ] [ -#-l#l ] [ -#-t#t ] [ -#-m#m _#h_#i_#t_#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-#-N#N [#[ _#l_#e_#v_#e_#l ] ] [ -#-h#h _#h_#o_#s_#t_#n_#a_#m_#e ] [ -#-o#o _#f_#i_#l_#e_#n_#a_#m_#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-#-L#L ] [ -#-V#V ] [ -#-v#v ] 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c#ch#hi#ie#e queries an archie anonymous  FTP  database 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the  specified  _#s_#t_#r_#i_#n_#g  using  the P#Pr#ro#os#sp#pe#er#ro#o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lient is based on P#Pr#ro#os#sp#pe#er#ro#o version Beta.4.2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 to  encourage  non-interactive use of the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s  (and  subsequently  better  performance  on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s).   This  man  page  describes  version  1.3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neral method of us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 a#ar#rc#ch#hi#ie#e s#st#tr#ri#in#n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go to the archie server and ask it to  loo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known systems that have a file named `string'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 area.  a#ar#rc#ch#hi#ie#e will wait, and print out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 a#ar#rc#ch#hi#ie#e e#em#ma#ac#c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find all anonymous FTP sites in the  archi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have  files named e#em#ma#ac#cs#s somewhere in their FTP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particular query would  probably  return  a  l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.)   If  you want a list of every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e#em#ma#ac#cs#s _#a_#n_#y_#w_#h_#e_#r_#e in it, you'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 a#ar#rc#ch#hi#ie#e -#-c#c e#em#ma#ac#c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express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 a#ar#rc#ch#hi#ie#e -#-r#r '#'[#[x#xX#X]#][#[l#lL#L]#]i#is#sp#p'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be used for searches.  (See the manual of a 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ably good editor, like GNU Emacs or vi, for mor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ion on using regular expres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currently available to this a#ar#rc#ch#hi#ie#e clie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 (Prospero)        26 October 1992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(1)                                               ARCHI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          Search  substrings paying attention to upp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e#e          Exact string match.  (This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r#r          Search using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          Search substrings ignoring  the  ca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o#o_#f_#i_#l_#e_#n_#a_#m_#e  If  specified, place the results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_#f_#i_#l_#e_#n_#a_#m_#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a#a          Output results as Alex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          Output results in a form suitable for 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t#t          Sort the results inverted 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_#h_#i_#t_#s      Specifies the maximum number of hits 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turn (default of 9#95#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N#N_#l_#e_#v_#e_#l     Sets the _#n_#i_#c_#e_#n_#e_#s_#s of a query; by defaul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  to   0.   Without  an  argument,  ``-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s to 3#35#57#76#65#5.  If  you  use  -#-N#N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gument  between  0  and  35765, it'l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elf accordingly.   (N#No#ot#te#e:  VMS  use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 to  put quotes around this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#-L#L, like "-#-N#N4#45#5"; VMS will otherwise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lower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h#h _#h_#o_#s_#t_#n_#a_#m_#e Tells  the  client  to query the Archi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h_#o_#s_#t_#n_#a_#m_#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          Lists the Archie servers known to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 it  was compiled, as well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Archie server.  For an 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, write to ``archie@archie.mcgill.ca''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Archie server) with the single comm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s_#e_#r_#v_#e_#r_#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V#V          With the verbose option, a#ar#rc#ch#hi#ie#e will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ents along the way if a search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e some time, to pacif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hree search-modifying arguments (``-c'', ``-r'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-s'') are all mutually  exclusive;  only  the  la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s.   If you specify -#-e#e with any of ``-c'', ``-r'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-s'', the server will first check for  an  exact 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fall back to the case-sensitive, case-insensit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expression  search.   This  is  so  if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at are particularly obvious, it will take a 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l amount of time to satisfy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ist a single `-' by itself, any further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be  taken  as  part  of  the search str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to enable searching for strings tha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'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 a#ar#rc#ch#hi#ie#e -#-s#s -#- -#-o#ol#l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search  for  all  filenames  that conta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old'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 (Prospero)        26 October 1992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(1)                                               ARCHI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E#ES#SP#PO#ON#NS#S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e servers are set  up  to  respond  to  a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s  in  a queued fashion.  That is, small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served much more quickly than do large request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, the more often you query the Archie serv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r your requests, the longer the  queue  will  be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ing  in  a  longer  waiting  period  for  ever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s.  Please be frugal when possible, for your  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s well as for the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#QU#UE#ER#RY#Y P#PR#RI#IO#OR#RI#IT#T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use  the  ``-N''  option whenever you don't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cy, or when you're  requesting  things  tha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 large  responses.   Even  when  using  the 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you should still try to avoid big jobs during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s.   Here  is  a list of what we consider to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that accurately reflect the priority of  a  job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#No#or#rm#ma#al#l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#Ni#ic#ce#e  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#Ni#ic#ce#er#r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#Ve#er#ry#y N#Ni#ic#ce#e       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#Ex#xt#tr#re#em#me#el#ly#y N#Ni#ic#ce#e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#Ni#ic#ce#es#st#t              32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priority, N#Ni#ic#ce#es#st#t, would be used when a job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until the queue is essentially empty before 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pick one of these values to use, possibly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ying it slightly depending on where you think your pri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y should land.  For example, 32760 would mean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eue is empty, but jump ahead of other job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N#Ni#ic#ce#es#st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are  certain  types of things that we sugge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i#ic#ce#es#st#t for, irregardless.  In particular, any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you  would  have  a hard time justify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but extra resources.  (We  all  know  what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would be f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N#NV#VI#IR#RO#ON#NM#ME#EN#N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E_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change the host _#a_#r_#c_#h_#i_#e will cons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ing queries.  (The default value is w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d  in.)   The  ``-h''  option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.  If you're  running  VMS,  create  a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ARCHIE_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more information on regular expressions, see the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al page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e#eg#ge#ex#x(3),#, e#ed#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 (Prospero)        26 October 1992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(1)                                               ARCHI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  read   the   file    a#ar#rc#ch#hi#ie#e/#/d#do#oc#c/#/w#wh#ha#at#ti#is#s.#.a#ar#rc#ch#hi#ie#e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c#ch#hi#ie#e.#.m#mc#cg#gi#il#ll#l.#.c#ca#a  for  a  detailed  paper  on  Archi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e file README.ALEX distributed with this cl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 information  on  what  Alex  is and how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tag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#ar#rc#ch#hi#ie#e service was conceived and implemented  by 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tage       (b#ba#aj#ja#an#n@#@c#cs#s.#.m#mc#cg#gi#il#ll#l.#.c#ca#a),      Peter     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#pe#et#te#er#rd#d@#@c#cs#s.#.m#mc#cg#gi#il#ll#l.#.c#ca#a),    and    Bill    Heelan     (w#wh#he#ee#e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#la#an#n@#@c#cs#s.#.m#mc#cg#gi#il#ll#l.#.c#ca#a).   The entire Internet is in their d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#Pr#ro#os#sp#pe#er#ro#o  system  was  created  by  Clifford   Ne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#bc#cn#n@#@i#is#si#i.#.e#ed#du#u);  write  to  i#in#nf#fo#o-#-p#pr#ro#os#sp#pe#er#ro#o@#@i#is#si#i.#.e#ed#du#u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the protocol and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tripped client was put  together  by  Brendan  Keh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#br#re#en#nd#da#an#n@#@c#cy#yg#gn#nu#us#s.#.c#co#om#m),  with modifications by Clifford N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and George Ferguson (f#fe#er#rg#gu#us#so#on#n@#@c#cs#s.#.r#ro#oc#ch#he#es#st#te#er#r.#.e#ed#du#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none; only a few unexpect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 (Prospero)        26 October 1992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