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ry World Programming Language (Atari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hawn Hargre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alisbury 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Dray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pshire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630 654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slh100@tower.york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nguage allows you to write your own role playing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for your Atari. It is easy to use, and requires no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computer programming, so it is ideal for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 an imaginary world, containing descriptions of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, and conditions for how the world should behave.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he world takes is entirely up to you; it could rang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simple descriptions to a complicated role playing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has been finished, commands can be typ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respond with messages on the screen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such as "open cupboard" could be made to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ontents of the cupboard.  There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IWPL program (ESCAPE.WRL) on this disk, which you ca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d run to get an idea of wha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, easy to learn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aightforward GEM programm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integration with MicroEMACS text editor, including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bugging features: interrupt/continue programs, list/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trac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use a ramdisk as a temporary file store, 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ublic Domain. You can copy it and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, providing that you do not make any profit, and that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this documentation file, and the example world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Note that I do not accept responsibility for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mage or loss that this program may cause, although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any bug reports, suggestions for improvements, pra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notes, etc. If you write any brillian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a copy and I will distribute them along with IW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PL.PRG, IWPL.RSC, ME.TOS (the text editor) and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LE.WRL (which contains several .PLA files) should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root directory of disk A (it should also wor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rd disk, but I haven't had a chance to test this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1040 ST or better, I suggest that you setup a 520K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rive D. IWPL will use this to store temporary fil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ed the system up considerably. To run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IWPL.PRG from the desktop. After a few mo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screen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x in the centre of the screen contains the names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s which are on the disk, one of which is selected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in a different colour. You can change which one i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 or by clicking on one of them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hosen a world, you can go to it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 to world" button or by pressing &lt;Return&gt; (or you can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a world to select it and go to it at once). To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orld, click on the "new" button or press &lt;n&gt;, ty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world, and then click on OK. You can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orld by clicking on the "delete" button or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ete&gt;, and you can run a finished world by clicking on "ru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ing &lt;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o to a world, another display will appear. This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similar to the previous one, except that the item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re not worlds but places in the world which you are edi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orlds are divided into several places, which coul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e rooms in a building, or roads and buildings in a c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created a new world there will be onl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, called &lt;words&gt; and &lt;genera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 you can select a place with the arrow keys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, and you can make new places or delete existing pl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options work in the same way as for worlds,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delete the places called &lt;words&gt; and &lt;general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places (see below for details on this),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rtcuts for editing &lt;words&gt; (press &lt;w&gt;) and &lt;general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s &lt;Space&gt; or click on the "Edit General" button).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you can choose 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un the program which you hav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inue running the program, after an inter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ok at the variables (see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n trace on or off. If you turn this to ON, when you ru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 will display details of what it is doing  (call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), to help you locate faults if it does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t back to the first display (press &lt;Esc&gt;, not &lt;e&gt;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your world (only if you are using a ramdisk).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with IWPL, you MUST either select save or ex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edit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options can be chosen by clicking on a butt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, or by typing the first letter of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dit a place, it will be loaded into the Emacs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This works in a similar manner to most word process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text, use the arrow keys to move the curso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Delete&gt; to get rid of mistakes. When you are finish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diting, save the file (&lt;ctrl X&gt; &lt;ctrl S&gt;) and then qu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cs (&lt;ctrl X&gt; &lt;ctrl C&gt;). Other options in Ema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haracter to the righ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nk text which you have deleted back into your place file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to undo mistakes, or by using &lt;ctrl K&gt;,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, and then pressing &lt;ctrl Y&gt;, you can move tex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dow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up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top of the pla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end of the pla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Emacs users please note: do not use &lt;ctrl X&gt; &lt;ctrl 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other files, because this will confuse IWPL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quit from Emacs and then edit the 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WPL program is run, the user can type in command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respond with messages on the screen. To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must define all of the commands which can be ty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be what response should be made for each one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contains definitions of the commands which relate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, and &lt;general&gt; contains definitions of general-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hich can be typed from any part of the world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ommand may be defined in several places, and when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only the definition in the current place will be used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command, give the name of the command  (this may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, letter of the alphabet and spaces, end must en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top), and then a list of the instructions which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f that command is typed. After the last instru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'end' followed by a fu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place c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is 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is b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ines two commands, called fred and bill, which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imple messages (any text inside quotes is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the command is executed). If you type thi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eneral&gt; (press &lt;Space&gt; to get into the text editor)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R&gt; to run the program, the screen will be cleare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 will appear in the corner. This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waiting for a command. Type fred,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, and fred's message will be displayed. Typing bi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bill's message, and typing any other commands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ny response as these commands have not been defi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program will never stop, you will have to press &lt;Esc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editing display. If the computer bee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error message when you run the program, you hav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take in the command definitions. Edit &lt;general&gt; to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take,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yout of the commands is not important. You can add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r have several instructions on one line, you can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, and you can indent instructions (like the messa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). It makes no difference whether the program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or small letters, and when you are giv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quotes it may cover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CHOICES AND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like those above can be used to give informatio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world, for instance "look at cup" could g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escribing the cup. Other commands need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, and this is done through the use of variables. Vari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store information and work in a similar mann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ebraic variables (let X=10 etc). In IWPL variab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numbers, however. They may contain wo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ences, and the names of the variables can be meaningful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ingle letters lik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set using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name to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ame is the name of the variable and value is the val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should be set (note the full stop after the value)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 command to open a door might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oor is now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or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isplays a message, and then stores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oor is now open.  A better definition of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first check the value of the variable door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as not already open,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door is op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oor is already open, sill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oor is now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oor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is is fairly obvious. If the variabl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pen the first message will be displayed,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wise) the second message will be given and door will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. Note the end. which terminates the if statemen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strophe in front of door at the start of the statement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pecial symbol which means "the value of variable",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to tell the computer that door is a variable and no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word lik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any number of instructions in both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(between then and else, and between else and end.)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does not need to be any else part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door is op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door is 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instructions similar to the if-then, 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epeat a set of instructions several tim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(some instr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nditio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instr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of these, condition is something like 'door is ope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inside the loop will be repeated either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 is true or while the condition is true, dep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which sort of loop is being used. The main differe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is that with a repeat loop the condition come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so that they will always be executed at least o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 the while loop the condition comes first, so if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 the instructions will never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the loops and the if statement, the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side the statement may include other loops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ditions used above are all formulae. A formula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out a result, for instance 'door is open gives a resul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if the variables door contains open, and false if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As well as is, formulae can use any of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is no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rue if X and Y are different, false if they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X and Y together. They must both be numbers, and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occur if you tried to work out, for example, fred +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s Y from X. They must both b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*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s X by Y. They must both b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/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s X by Y. They must both b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the words X and Y, for example fred &amp; bill would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lt; Y 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gt; Y 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lt;= Y    Less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&gt;= Y    Greater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pare X and Y, which must both be numbers. They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or false depending on the result of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used in conditions to combine several result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door is not open and 'key is got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if the door is not already open and you are carr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hen you can unlock the do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is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length of X in words, for instance length "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today" would giv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wor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Yth word of X, for example "How are you toda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3 would give you.  If there are less than Y words in 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random number between 1 and X.  Every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 the number will be different, so you can 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your program contain an element of chance. X mus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rue if X is a number, fals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the value of the variable X. If there is no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X, the result is empty. Note that the apostroph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when giving the name of the variable to instru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hange its value (set and a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number of these operators in a formula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count + 20 &lt;= rnd 12 and 'door &amp; fred is not car th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 formula contains several operators, the order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worked out may be important. Normally, operator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is list are worked out before the ones at the 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(the apostrophe for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length, rnd *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-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is not, &lt;, &gt;, &lt;=, &gt;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ormula contains several operators which are o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list, they are worked out 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the order in which the operators are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you can use brackets to enclose the part of the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be worked out first. For instance, 2+3*4 would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, but (2+3)*4 would giv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wish to prevent part of a formula from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d out, for instance if you want to use number or lengt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nd and not an operator, to include spaces in an oper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use capitals (these are normally converted to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). To do this, you can enclose the operand in quo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side the quotes will be treated as a single wor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not try to work it out. For example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te 'x &amp; hello there, the computer would work out 'x &amp; hel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uld not know what to do with there. To avoid thi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o write 'x &amp; "hello the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e can be used to work out the values to be used in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PL's instructions. For instance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x to 'x+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x to (the value of x) + 1. The effect of this would b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number held in x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et, if, while, repeat, and using quotes to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n the screen, you can use the following instruc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wait until the user presse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the program, and goes back to the edit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&lt;pl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o a different place in the world. For the next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yped, the computer will use the defini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lace (as well as those in &lt;general&gt;). When a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, it will be in &lt;general&gt; and so only the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finitions will be used. The name of the place to go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the result of working out a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&lt;formul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will be worked out, and the result dis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&lt;vari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llowed to type in something, and the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whatever they typed. The variable name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working out a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&lt;formula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had time to finish this command,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full stops after each instruction. When a goto or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s reached, any further instructions i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eing execute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can be included in your programs by enclosing som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urly braces { and }. This will be ignored when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and can be used to remind yourself of how it works in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ater want to change it. Comments may be positioned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in a command definition or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themselves, but may not actually spl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, eg: set x {comment} to fred.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may wish to define a command which can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ircumstances, for instance a "look at map" migh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lowed if the map had been found. This can be achiev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 condition to the command definition. A command cond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ormula which is placed immediately after the command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mma between it and the name, and a full stop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. The definition for the "look at map" command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map, 'ma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me instr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efinition will only be used if the result of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 formula is true.  Using command conditions,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several definitions of the same command, each with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to control which definition should be used in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If there are several valid definitions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only one will be used when the command is ty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in the current place will be used in prefer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in &lt;general&gt;, and if there are several definitio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lace the first one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define 'wildcard' commands, which en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ion mark. A command such as look at ? would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user typed anything starting with look at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cup or look at tree. The question mark must com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command name, eg. you could not define look?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se of wildcard commands is to give an error if an un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typed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do not understand that comm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was placed at the very end of &lt;general&gt;, it would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at command was typed, whenever no other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were found earlier. This definition would hav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of the others, to make sure that if any defini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did exist, these would be us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is first run, the computer will look in &lt;general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mmand called *, and if it finds one it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it. This command can be used to set variables to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values, display messages for the user, and to go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n which the program should start. If a place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eneral&gt; contains an * command,  it will be exec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ever the program goes to that place.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like the one in &lt;general&gt; to set up any variable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requires, and to give a message describing th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variables which have special meanings to IWP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prompt, command, and place. You can use the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e just like any other variables, and you can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prompt, but an error will occur if you try to a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contains the message which is displayed whe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waiting for the user to type in a command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"? ", but you can change it to anything you lik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space between the prompt and the user input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close your prompt in quotes, for instance set pro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 a command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lways contains the most recent command which was ty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You may need to use this variable in a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to find out what the rest of the command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lways contains the name of the current place.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in &lt;general&gt; may need to use this, if they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which place they are being used from (see the defin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bottle in &lt;general&gt; of the exampl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called &lt;words&gt; is used to tell IWPL about word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meaning, for instance that "get cup" mean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take the mug". In this place, you can enter a list of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hrases which mean the same thing one after another, an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finished the list type a full stop before going on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ist. Phrases must be enclosed in quotes to distinguish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everal individual words, and you may include comment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your &lt;words&gt; place c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ake "pick 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p mug "the cup" "the mu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ok at"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he full stops, they are very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errors that you can make in a progra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reported by IWPL. If it finds an error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and go back to the editing screen, where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If you then edit the place, the curs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ow you where the error occurred. Note that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such as missing out an end, may not be det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nd so the reported line number may be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actual position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use of an error is not obvious, or if no err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but the program does not work as expected, you may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racing through the program. Set trace to ON by pressing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run your program. For each command that is typ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display a message telling you which defini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lace it is going to execute, and each instruc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will be shown on the screen as it is executed.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inside a loop or an if statement will be inden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you can easily see how the statement is working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at the trace output disappears off the top of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quickly for you to read it. If this happens, pressing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ause the program so that you can read the informat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message "Paused: press Esc to exit".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again will return you to the editing display, and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key will continue with the execution of the program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Esc while the computer is waiting for you to typ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it will not display the message but will exit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goes back to the editing display,  IWP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lect the place which it was in, and if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the program will be continued.  Continuing a program is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ning it,  except that it will be in the selected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 &lt;general&gt;, it will not execute the * command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clear the variables. You can use this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 program to jump quickly to a different place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to return to the editing display, using the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elect the new place, and then continuing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ful debugging method is to interrupt a progra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ress V to examine and change the variables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he program. Examining variables can help you to lo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s, and you may wish to change them when testing a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ly set up a particula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V, this variable screen will appear. This work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similar manner to the previous two. The variab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centre of the screen, and you can select o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row keys or the mouse, change it, delete it, and mak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Unlike the other displays, when you press Delet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sked to confirm the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operators is,  is not, &lt;=, or etc. can be us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e, not just if statements, loops and command condi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the instruction set x to 'door is open. would se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e if the variable door contained open, and to false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. You could then use x on its own as a condition, eg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 then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dea can be very useful, but you should only u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f the form if 'x then (or while 'x do, etc.)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re that x will contain true or false. If  x contain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any other word it would obviously not make sens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 a condition, and an error w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peat some instructions a fixed number of ti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while or repeat loop which checks an 'index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and add one to the variable each time round the lo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display the message "Hello" ten times, you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un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'count &lt;=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unt to 'count +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t of similar information to store, for in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ach of 50 doors are open or closed, you could store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ariables called door1, door2, door3, etc. If you wan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whether a door was open, and the number of the do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interested in was contained in the variable x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write if '(door &amp; 'x) is open then (whatever). This formu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ing brackets to cause door and 'x to be combined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variable is taken, and has the advantag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formula could be used for any of the doors simp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ntents of x. Anyone who is familiar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 will recognise the array structure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e the possibilities for constructing records and lin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(pointers can be obtained by using the apostrophe tw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t instruction can use formulae to work out the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 as well as the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quit back to the desktop you will find that IWPL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each world in a folder with the extension .WRL (sh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).  Each place within the world is stored as an ASCI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der, with the extension .PLA (PLAce).  It is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o periodically make backup copies of these files o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e disk, so that if you have a hardware failure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delete the world you will not have los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wn Hargre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alisbu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Dray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p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, TF9 1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630 654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slh100@tower.york.ac.u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