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PIPETRIS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Ross McNaughton, January 1994.</w:t>
      </w:r>
    </w:p>
    <w:p>
      <w:pPr>
        <w:pStyle w:val="PreformattedText"/>
        <w:bidi w:val="0"/>
        <w:spacing w:before="0" w:after="0"/>
        <w:jc w:val="left"/>
        <w:rPr/>
      </w:pPr>
      <w:r>
        <w:rPr/>
        <w:t>Requirements: 512K ST/STe, TOS 1.62 or lower, colour, joystick controll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its name suggests, PIPETRIS is a cross between Tetris and Pipemania. As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mania, your task is to create a pipe for a liquid to flow through, bu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reas in that game the pipe sections can be placed anywhere on screen,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PIPETRIS they fall into a well Tetris-fashion. Unlike Pipemania, they can b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otated. 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When the game starts, you'll see the main playfield on the left. At the bottom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ight of the playfield is the starting point of the liquid, and up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hand side are eight targets. Each target has an associated score, the higher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s having higher scores. On the right of the screen are the game stats: </w:t>
      </w:r>
    </w:p>
    <w:p>
      <w:pPr>
        <w:pStyle w:val="PreformattedText"/>
        <w:bidi w:val="0"/>
        <w:spacing w:before="0" w:after="0"/>
        <w:jc w:val="left"/>
        <w:rPr/>
      </w:pPr>
      <w:r>
        <w:rPr/>
        <w:t>score, lives remaining, level and high sco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falling sections are controlled with the joystick. Left and right move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sections, the fire button rotates them. When you have a section in the right 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 you can make it fall faster by pulling down on the stick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s soon as a piece lands above the red line, the liquid starts to flow.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are awarded for every section it passes through. If it reaches one of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argets, the points for that target are added to your score and you progres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o the next level. If the path is not complete, you will lose a life and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replay the level. Once all your lives are lost, the game ends. Press fire to </w:t>
      </w:r>
    </w:p>
    <w:p>
      <w:pPr>
        <w:pStyle w:val="PreformattedText"/>
        <w:bidi w:val="0"/>
        <w:spacing w:before="0" w:after="0"/>
        <w:jc w:val="left"/>
        <w:rPr/>
      </w:pPr>
      <w:r>
        <w:rPr/>
        <w:t>start a new g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 extra life is awarded every 10,0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levels increase in difficulty in several way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The range of available pieces increases. New types appear, and the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andard straights and corners become more scarc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The pieces fall fas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   Some pieces may already be in place at the start of the leve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-    Eventually, the lower scoring targets are removed. When you reac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evel 20, only the top four are availab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 game will go on forever if you're good enough, but the difficulty stops 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reasing at about level 25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ipe Se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Straights, corners and crossovers work as you would expe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One-way straights have a blue direction arrow: the liquid can only flow in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at direc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nus sections are marked with a green '100' and making the liquid flow </w:t>
      </w:r>
    </w:p>
    <w:p>
      <w:pPr>
        <w:pStyle w:val="PreformattedText"/>
        <w:bidi w:val="0"/>
        <w:spacing w:before="0" w:after="0"/>
        <w:jc w:val="left"/>
        <w:rPr/>
      </w:pPr>
      <w:r>
        <w:rPr/>
        <w:t>through them scores extra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lank sections just get in the way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Bombs are the most useful piece. When they land they disappear, taking with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them the piece underneath. This is often the only way out of a seemingly lost </w:t>
      </w:r>
    </w:p>
    <w:p>
      <w:pPr>
        <w:pStyle w:val="PreformattedText"/>
        <w:bidi w:val="0"/>
        <w:spacing w:before="0" w:after="0"/>
        <w:jc w:val="left"/>
        <w:rPr/>
      </w:pPr>
      <w:r>
        <w:rPr/>
        <w:t>leve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cor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ion placed earns 1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ach section through which the liquid flows scores as follow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Straights and corners:  25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>Crossovers and one-way sections:  50 poi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Bonus sections: 100 poin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Getting the liquid to one of the targets scores between 250 and 2000 points </w:t>
      </w:r>
    </w:p>
    <w:p>
      <w:pPr>
        <w:pStyle w:val="PreformattedText"/>
        <w:bidi w:val="0"/>
        <w:spacing w:before="0" w:after="0"/>
        <w:jc w:val="left"/>
        <w:rPr/>
      </w:pPr>
      <w:r>
        <w:rPr/>
        <w:t>depending on the position of the targe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