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ON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Joystick for left, right, fire and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 a switch - Fire and down when in front of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1  - F6 to Activat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an object - walk pa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d object - walk the key hol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ough a door - Pull down when in front o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 = P     Restart =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one  is a Shareware Game,  if you enjoy it and intend  to 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it,  you  should forward 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registration fee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,                    Nick Harper, 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Adlington Road, Wilmslow, Cheshire. SK9 2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PY SUPPLIED BY ~~~~~~~  L.A.P.D. 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LEE LANE, LANGLEY, HEANOR, DERBYS, DE7 7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