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roPanic 94! rev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Dan Ackerm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 think it's working agai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lots of new im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hem all, as th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changed on some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News F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roPanic won the YAC sharewar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.  Thanks to all the fin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involved.  It really mean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en so long I don't know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member them all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ist of some of them I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ath bug is hopefully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ew images for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ew images to show tha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ones a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allete should be 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running Deskp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ckground under Neo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ouble buffer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You can fire with eithe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peedo Gdos &amp; NVDI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numerous sm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.  I really can't remem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do' exits a game in progress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10' turns off/on background sounds on original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9' turns sound off/o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unfortunately I just discovered that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to clean my harddrive, I deleted my old beta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important changes I have forgo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to rem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also like to thank those of you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or provided valuable help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ty as a whole have you to thank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at numerous times I was sorely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the lot ;) 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and as always thanks and please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A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rick@terminator.rs.it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