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the Public,                                           April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distributing "Mystic Well" as Freeware. "Mystic W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known as "Daymare" or "Mystic Mirror" (2 player mous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programs are copyrighted programs you may use without compens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 Like public domain software, freeware has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However by copyrighting freeware, the author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program. This allows the author to releas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hat might require registration or be sold r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ld my Atari and bought an IBM compatible. Although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 step down in technology, there is no disputing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BM compatibles outnumber Atari by a hundred to one marg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ctually receiving more money from foreign countries than the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"Daymare" the IBM version. The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% bigger with over 100 colors. Game play is much bette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signing basically from scratch for a one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THIS DISK FOR YOU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e known bug. You must not change dis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a game. You must save the game to the same di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it from. Actually this bug only shows up on certai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ails to sense a disk swap operation and I don't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force a media change with assembly langu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a single sided disk to load the game from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oom to save the game unless you have an extende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are GAME.TOS,RQFRAMES.DAT,RQICONS.DAT,RQMA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a game double click GAME.TOS and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quit a game in progress press &lt;Alt Q&gt; and the game will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You  should save your game if  you  want 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as a save is not made during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upper right you will see 4 vertical  bars.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atus bars.  In all cases the higher the bars the bett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. Starting from the left bar here is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een bar is your current health. If this bar drop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 then you will die.  The red  bar is your short  term 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and affects your ability to complete actions.  If this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s to low you will be unable to cast spells,  do melee att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 many other actions.  This bar drops whenever you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perform many other actions.  The brown bar is your food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fects how fast you recover health.  The last or blue ba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water level and affects energy recovery. Casting spel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 items can also cause dehyd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land far away a powerful wizard enchanted his lif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golden skull and proclaimed himself to be a god.  Th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of his malevolence he conquered the citadel known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 MIRROR.  You play the part of adventurer who has vow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at  his evil plans and prevent the destruction of your 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ill play the part of one of four  character classes 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 of your goal.  You may only play a solitair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:  The fighter is the brawn of the world.  Streng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most important attribute and affects the damage done with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  His best friend is a good sword,  the sharper the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 has  high health that represents his fighting  skill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 to survive in adverse conditions.  The fighter liv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ve  of battle and gains his best experience  from  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gains 10 health poin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GUE: The rogue is the speed of the world. Her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 is her agility.  She can use most items and  wea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 Her best source of experience is the treasure she 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gains 6 health poin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IEST:  The priest is the blessed of the world.  Thei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attribute is their vigor. They have the special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yer.  Whenever  a  priest  prays he gets a divine  map  of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s,  a  little  bit  of healing,  and  a  bless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s  against  attacks and absorbs the damage from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 hit. A priest gets 8 health poin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IZARD:  The wizard is the brains of the  world.  Thei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attribute  is  their reason.  Their  special  pow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llbooks without destroying them. A wizard gains 4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Get a character with good vigor. Health points are gre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Learn what to do with your treasure. Its not just  the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atch  your food and water.  This affects  your  recove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nd energy. You should carry extra water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priest or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need to find keys to open certain doors.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different keys you will probably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Learn  the monsters weak spots.  Many monsters are immu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attack forms.  It is quite difficult to kill the 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with a death sp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Many ordinary looking items actually have speci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here are 10 level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Cast fireballs at the walls on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Some levels regenerate monsters. You can never clean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goal of the game is to kill the floating gold sku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 Gam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Lindale #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OR 97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g Gam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ton, OR 97075-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