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Srom118 - Modified ZX Spectrum ROM - (c) Busy soft - Release 13.03.94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iginal rom: (c) Amst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classic ZX Spectrum 48k (+) ROM with this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new commands -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itional syntax of some commands -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a four times more speed of pilot signal synchronize from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cursor changed from "&gt;" to "*" (for autoli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crease frequency of error beep (R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work with 16-bit hexadecimal numbers in range 0-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speed autorepeat after initialization (new,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 of error line caused move of cursor into err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 for list by ingore control codes (for colors,at,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endable NMI handle program -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cted some errors -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new characters - small underline and square (code 30,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cursor "*" displayed only on aut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movement on edit area (left,rigth,up,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more more more speed reset and new (memory clears by p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opable autolist by the "Q" key in all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enhancements for ZX Spectrum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e number range 0-16383 (original rom was 1-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can correctly edit and enter line with number zer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ecte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ror in original NMI handle routine. But error byte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f some programs will test it]. There new NMI menu handles 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AT 0,0;CHR$ 8; moves cursor into position AT -1,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position of cursor is not changed by CHR$ 8 in this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play of error message if interrupt is disabl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is enabled before displaiyng error message in this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iginal rom writes five bytes into address range 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range address 0-4 is not changed in this rom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ful for not disabled write access into RAM address 0-#3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last line in basic program is N, you enter empty line N+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DIT key, then line N is edited into edit area WI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. There program cursor is not transfer into edit area in this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tialization (reset,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tart is system report no classic message. Ther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bout length of basic, variables and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k and 128k reset do not test memory. I think damaged memory is pa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dable NMI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and NMI signals causes jump into address #00 and #66 and thi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dicated by snowing on red border. If SP was in range 0-#4000 th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#5800 value. 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- warm start of basic system. All variables are ini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PROG, VARS and ELINE was not changed. It c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program with variables is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- the same as CLEAR #5FFF: NEW - memory above #6000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- the same as CLEAR #FFFF: NEW - classic 48k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- extended 128k reset. It clears all 128k memory on Spectrum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- sets AY to quiet and on MB-02 resets FDC,DMA and stops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- save "" screen$ on tape (on MB-02 can save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- like USR 15522 - set tape as actual device (only on MB-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- like USR 15524 - set disk as actual devide (only on MB-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- return into broken program. Warning: retur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only if SP was not set to #5800!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side low 7 bit of refresh) are restored to origi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- jump into MRS 08/09 debugger. MRS must be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s on register panel will be set to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ken program - you can continue broken program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race mode of MRS debugger. Warning: This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only if SP was not set to #5800 (like as Q-qu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.9 - switching of RAM banks on ZX Spectrum 128k. If 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ange #C000-#FFFF then it will be set to #5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ame as OUT (#7FFD),number -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videoram by pressing 8 or 9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- user function. There are JP XXXX at address #3901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ddress of this jump to you own routine. You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nd with ret - it causes return into NMI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- user function like 'U' but this key is reserv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B-02 applications (for example make snapshots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you want use this key, pla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 routine into address #39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 syntax of ol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end: num ...... any expresion with numbe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... any expresion with string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 in brackets &lt; &gt;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&lt;num&gt; ... if num is nonzero then run machine cod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 Different from USR is if machine code returns (very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:)) IY must be set to #5C3A but HL' can be different #27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S &lt;num&gt; ... if num is nonzero then all attributes and borde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. For example: CLS 7 = BORDER 0: PAPER 0: INK 7: BRIGHT 0: FLASH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, GOSUB, PAUSE, BORDER ... numer parameter of this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, not compulsatory. If parameter not present, means 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INT&gt; list of items ... Yes, it means that PRINT command is optiona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ist of items is not beginning with characters , ; '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write PRINT command in your program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 add,byte ... classic original poke (use 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 add;word ... stores 16-bit number into address add (use 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 add,string ... stores string into address add (use comma) -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into address add, second into add+1, third into add+2.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num ... 16-bit PEEK. Returns 16-bit word from address 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opposition to 'POKE add;word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$ num ... If parameter is number type then result of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r character string contains hexadecimal digits of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very useful for convert number into hexadecimal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,&amp; ... prefix characters for writing hexadec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s BIN for writing binary number. Number must be max 16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commands and it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&lt;num&gt; ... comma ... edit of basic line 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 &lt;num&gt; ... apostrophe ... switching of RAM banks on ZX Spectrum 128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OUT #7FFD,num. (Be sure that RAMTOP is under #C000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 ... 'C' in circle ... the same as 'B' in NMI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cialize all system variables besides PROG, VARS and 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... up arrow ... the same as E in NMI handler. Clears all 128k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... displays information about length of basic, variables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This command is called internally after each reset or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header ... displays header information from tape in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file : name of file : address :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.. the same as USR 00102 - jump into NMI handler ('Q' contin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.. the same as USR 54885 - jump into MRS 08/09 (MRS must be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 new syste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MI handler does not need vector at address 237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ddress is used for storing three bits with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0=0: number of basic lines is displayed with four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0=1: number of basic lines is displayed with fiv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=0: control codes in autolist is display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=0: control codes in autolist is displayed by b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2=0: do not display control codes in aut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2=1: display all control codes as "?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riable is initialized to zero value after reset or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digits displaying of basic numbers i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line range 0 to 16383. This featur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to running of basic program. If you edit any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hen this line is edited with five digit numbers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umber is under 10000 then it's space blanked from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little free space on address #3C98-#3CEF in this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is reserved for MB-02 extensions. If you have no MB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can use the space for some your routine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of author:     E-mail: busy@el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vko Labsky          http://www.elf.stuba.sk/~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layova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41 02 Bratislava      Tele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vak republic        (07) 764 705 (only in slova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